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601"/>
        <w:gridCol w:w="2410"/>
        <w:gridCol w:w="228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ma / Inhal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ug zum Lehrpla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nweis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0“ und „1“ was steckt dahinter? Was ist ein Signal (analog vs. digital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lagen Digitaltechnik Basisinformation.doc;</w:t>
            </w:r>
          </w:p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1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ues Zahlensystem: Hexadezim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s_Kreuzgitter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ales Zahlensystem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7)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gatter UND, ODER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1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gatter NICHT, Kombinationen (NAND, NO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gatter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1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altungsanalys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stabell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ordnungstabel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g eines technischen System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tungsanalyse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twarnsignal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_Antivalenz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1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arbeit Nr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tungserstell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bau und Inbetriebnahm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sauftrag_Primzahl.doc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etze zum Vereinfachen von boolscher Algeb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 geht auch „einfacher“, schriftliches Vereinfachen mit dem KV-Diagra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bau und Inbetriebnahm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_KV Diagramm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_Komperator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sauftrag_Kalorienzähler.do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dierer, BCD-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7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eutung der X-e (Redundanzen) im Diagra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 geht auch anders: „0“ und „1“ realisiert mit Schützschaltungen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bau und Funktionswe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g eines technischen System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6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ützschaltungen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iegelu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halt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bau und Inbetriebnahm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8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haltung mit Grundbausteinen: Speicherfunk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8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arbeit Nr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gabe und Besprechung der Klassenarbei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ufbau Speicher (NAND / NOR), Funktionsweise „Speicher“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bau und Inbetriebnahme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S-Flip-Flops (1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ammlung zu Grundlagen Digitaltechnik.docx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b S. 8)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lip-Flops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g eines technischen Systems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lip-Flops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bau und Inbetriebnahme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ählerentwurf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ynchroner Zähler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hroner Zähle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wärtszähler und Rückwärtszähler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beschaffung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ählerentwurf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g eines technischen Systems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ählerentwurf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bau und Inbetriebnahme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00:00Z</dcterms:created>
  <dc:creator>Steffi</dc:creator>
  <dc:description/>
  <cp:keywords/>
  <dc:language>en-US</dc:language>
  <cp:lastModifiedBy>Löhr-Zeidler, Barbara (LS)</cp:lastModifiedBy>
  <cp:lastPrinted>2013-11-25T16:24:00Z</cp:lastPrinted>
  <dcterms:modified xsi:type="dcterms:W3CDTF">2014-04-10T07:07:00Z</dcterms:modified>
  <cp:revision>21</cp:revision>
  <dc:subject/>
  <dc:title>UW</dc:title>
</cp:coreProperties>
</file>